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2144506110"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741043426"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